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07" w:before="0" w:after="280"/>
        <w:rPr>
          <w:rStyle w:val="Hed"/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/>
        </w:rPr>
      </w:r>
    </w:p>
    <w:p>
      <w:pPr>
        <w:pStyle w:val="Style15"/>
        <w:spacing w:lineRule="atLeast" w:line="407"/>
        <w:ind w:right="-1" w:hanging="0"/>
        <w:jc w:val="center"/>
        <w:rPr/>
      </w:pPr>
      <w:r>
        <w:rPr>
          <w:rStyle w:val="Hed"/>
          <w:rFonts w:cs="Arial" w:ascii="Arial" w:hAnsi="Arial"/>
          <w:b/>
          <w:bCs/>
          <w:color w:val="333333"/>
          <w:sz w:val="28"/>
          <w:szCs w:val="28"/>
        </w:rPr>
        <w:t>Монтаж  рентгенозащитных ставней: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/>
      </w:pPr>
      <w:r>
        <w:rPr>
          <w:rFonts w:cs="Arial" w:ascii="Arial" w:hAnsi="Arial"/>
          <w:color w:val="000000"/>
          <w:sz w:val="27"/>
          <w:szCs w:val="27"/>
        </w:rPr>
        <w:t>Рентгенозащитные ставни, по сравнению с обычными металлическими ставнями имеют значительный вес и достигают до 350кг в зависимости от размера, типа открывания и свинцового эквивалента защиты. Монтаж осуществляется только на готовые, по своей жесткости, проемы.  Стены должны быть желательно из полнотелого кирпича, толщиной не меньше чем в половину кирпича, из бетона или из других крепких цементных блоков. Если подоконник применяют как основу для ставней, он усиливается с помощью создания металлического каркаса из уголка, данный каркас крепят к полу и к потолку. Все стены обязательно проверяются монтажниками на прочность материала, из которого они сделаны! Короб выставляют по уровню и крепят к стене, забивая в нее арматуру, далее приваривают арматуру к коробу ставней, вверх короба также крепят к проему. Необходимо учитывать, что со стороны петель, из-за большой нагрузки, требуется усиленное крепление, которое можно получить с помощью дополнительных жгутов арматуры. Расстояние между коробом и стеной защищают рентгенозащитным наличниками, рентгенозащитным гипсокартонном, обычным штукатурным цементным раствором или используют штукатурный раствор из баритового концентрата.</w:t>
      </w:r>
    </w:p>
    <w:p>
      <w:pPr>
        <w:pStyle w:val="Accordioncontenttext"/>
        <w:shd w:fill="FFFFFF" w:val="clear"/>
        <w:spacing w:lineRule="atLeast" w:line="540" w:before="0" w:after="30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Монтаж рентгенозащитных ставней может производиться Заказчиком самостоятельно, а также производиться силами Поставщика, данная услуга сопровождается выдачей акта выполненных работ, акта скрытых работ.</w:t>
      </w:r>
    </w:p>
    <w:p>
      <w:pPr>
        <w:pStyle w:val="Style15"/>
        <w:spacing w:lineRule="atLeast" w:line="40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28"/>
          <w:szCs w:val="36"/>
        </w:rPr>
      </w:pPr>
      <w:r>
        <w:rPr>
          <w:rFonts w:cs="Arial" w:ascii="Arial" w:hAnsi="Arial"/>
          <w:color w:val="000000"/>
          <w:sz w:val="28"/>
          <w:szCs w:val="36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">
    <w:name w:val="h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Accordioncontenttext">
    <w:name w:val="accordion_conte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22:00Z</dcterms:created>
  <dc:creator>Kostya</dc:creator>
  <dc:description/>
  <cp:keywords/>
  <dc:language>en-US</dc:language>
  <cp:lastModifiedBy>Kostya</cp:lastModifiedBy>
  <dcterms:modified xsi:type="dcterms:W3CDTF">2018-08-07T12:45:00Z</dcterms:modified>
  <cp:revision>20</cp:revision>
  <dc:subject/>
  <dc:title/>
</cp:coreProperties>
</file>